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UÍA PARA LA OBTENCIÓN DEL PERMIS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REGISTRO DEL SERVICIO DE PRODUCCIÓN NACIONAL AUDIOVISU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TRUCTIV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</w:rPr>
        <w:t>FICHA TÉCNICA PARA LA CALIFICACIÓN DE PRODUCCIÓN NACIONAL AUDIOVISU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Seleccione el tipo de producción nacional a identificar: programa, publicidad o propagand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shd w:fill="FFFF00" w:val="clear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</w:r>
    </w:p>
    <w:tbl>
      <w:tblPr>
        <w:tblW w:w="94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18"/>
        <w:gridCol w:w="6326"/>
      </w:tblGrid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Identificación del calificador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la fecha de elaboración de la Ficha Técn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o razón social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nombre o denominación de la persona natural o jurídica de quien realiza la calificación de la produc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ula de identidad o R.I.F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número de cédula de identidad, en caso de ser persona natural; o RIF en caso de ser persona jurídica, de quien realiza la calificación de la produc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o electrónico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la dirección de correo electrónico de quien realiza la calificación de la produc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éfono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los contactos telefónicos (fijo y/o móvil) de quien realiza la calificación de la produc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r la dirección física de la persona natural o jurídica que realiza la calificación de la producción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 Natural o Jurídic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r si es persona natural o jurídica.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ia área audiovis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si posee o no experiencia en el área audiovisual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 Demo Reel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r si presenta Demo Reel como soporte de su experiencia audiovisual. 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Identificación del programa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programa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nombre del progra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ítulos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la cantidad de capítulos que contiene la producción audiovisu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ño de producción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r el año de real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ción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tiempo total del programa, en minu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 de difusión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la casilla correspondiente al horario sugerido para la transmisión del programa de acuerdo con lo establecido en los artículos 6 y 7 de la Ley Resorte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os de clasificación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car en la casilla en blanco la letra (A-B-C-D-E) correspondiente al tipo de clasificación al cual corresponde el programa en cuanto a lenguaje, salud, sexo y violencia, de acuerdo con lo establecido en el artículo 6 de la Ley Resorteme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programa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que la casilla correspondiente al tipo de programa a desarrollar, según lo dispuesto en el artículo 5 de la Ley Resorteme: cultural y educativo, informativo, opinión, recreativo o deportivo, mixto.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úblico a quien está dirigido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al público a quien está dirigida la produc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producción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la casilla correspondiente al tipo de producción, indicando si es propia o adquiri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de inversión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r el monto invertido, considerando la preproducción, producción y postproducción de la obra si se trata de producción propia de acuerdo con el punto 12. Si la misma es adquirida, mencionar el costo de transac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la casilla que corresponda según la procedencia del capital, tomando en cuenta el punto 1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o total invertido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sumatorio total del capital invertido en la producción, considerando el capital adicional requerido. Si no lo posee, repita el monto indicado en el punto 1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 Adicional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la casilla que corresponda según la procedencia del capital, tomando en cuenta el punto 1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ciones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la casilla que corresponda según la ubicación de los lugares o sitios donde se efectuó la filmación, grabación o producción de la obra audiovisual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ión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la casilla que corresponda según la difusión que tendrá la producción en pantal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personal responsable de la creación audiovisual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o Razón Social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nombre o razón social de los creadores de la obra audiovisual considerando lo señalado en los crédi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édula de Identidad o RIF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número de cédula de identidad, en caso de ser persona natural; o RIF en caso de ser persona jurídica, de los creadores de la obra audiovisual considerando lo señalado en los crédi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NI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, si lo posee, el número de Productor Nacional Independiente (PNI) otorgado por el Ministerio del Poder Popular para la Comunicación y la Información, de los creadores de la obra audiovisual considerando lo señalado en los crédi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idad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la casilla que corresponda según el lugar de nacimiento de los creadores de la obra audiovisual, considerando lo señalado en los crédi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 Identificación de la pieza publicitaria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contratante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nombre de la persona natural o jurídica, pública o privada, que contrata por cuenta propia o a través de un tercero con un prestador de servicio, espacios en la programación para la difusión de public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 del producto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lquier signo que sea apto para distinguir el producto o servicio en el mercado, de conformidad con la normativa aplic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producto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con el cual se identifica el producto o servicio, distinguiéndolo de los demás que tengan la misma mar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ción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tiempo total de la pieza publicitaria, en segun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ción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r el número de veces que se transmitirá la pieza publicit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úblico a quien está dirigido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la casilla correspondiente al público a quien está dirigida la pieza publicit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ciones: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la casilla que corresponda según la ubicación de los lugares o sitios donde se efectuó la filmación, grabación o producción de la pieza publicit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o de inversión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r el monto invertido, considerando la preproducción, producción y postproducción de la pieza publicitaria si se trata de producción propia. Si la misma es adquirida, mencionar el costo de transac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ital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la casilla que corresponda según la procedencia del capital, tomando en cuenta el punto 3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Identificación de la propaganda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contratante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nombre de la persona natural o jurídica, pública o privada, que contrata por cuenta propia o a través de un tercero con un prestador de servicio de radio, televisión o difusión por suscripción, espacios en la programación para la difusión de propagan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mensaje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con el cual se identifica la idea política, filosófica, moral, social o religio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ción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el tiempo total de la propaganda, en segun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ción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r el número de veces que se transmitirá la propagan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úblico a quien está dirigido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la casilla correspondiente al público a quien está dirigida la propagan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ciones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la casilla que corresponda según la ubicación de los lugares o sitios donde se efectuó la filmación, grabación o producción de la propagand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os de inversión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r el monto invertido, considerando la preproducción, producción y postproducción de la propaganda si se trata de producción propia. Si la misma es adquirida, mencionar el costo de transac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: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que la casilla que corresponda según la procedencia del capital, tomando en cuenta el punto 3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 Conten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eve descripción de la historia a desarrollar en el programa, publicidad o propaganda. Sinopsis gener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. Valo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cionar y describir los valores de la cultura venezolana que promueve el programa, publicidad o propaganda según sea el cas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. Instrucciones Generales</w:t>
            </w:r>
          </w:p>
        </w:tc>
      </w:tr>
      <w:tr>
        <w:trPr>
          <w:trHeight w:val="345" w:hRule="atLeast"/>
        </w:trPr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Ficha Técnica para la Calificación de Producción Nacional Audiovisual para la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btención del permiso o registro del Servicio de Producción Nacional Audiovisual, deberá ser elaborada por cada programa, publicidad o propaganda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27.4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8570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5857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CapituloI">
    <w:name w:val="Capitulo I"/>
    <w:basedOn w:val="Fuentedeprrafopredeter1"/>
    <w:qFormat/>
    <w:rPr>
      <w:rFonts w:ascii="Tahoma" w:hAnsi="Tahoma" w:cs="Tahoma"/>
      <w:sz w:val="22"/>
      <w:szCs w:val="22"/>
    </w:rPr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8:55:00Z</dcterms:created>
  <dc:creator>rmartin</dc:creator>
  <dc:description/>
  <dc:language>en-US</dc:language>
  <cp:lastModifiedBy>rmartin</cp:lastModifiedBy>
  <dcterms:modified xsi:type="dcterms:W3CDTF">2018-06-07T15:53:00Z</dcterms:modified>
  <cp:revision>4</cp:revision>
  <dc:subject/>
  <dc:title>Ficha técnica para la calificación de producción nacional independiente</dc:title>
</cp:coreProperties>
</file>