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80" w:leader="none"/>
        </w:tabs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5520</wp:posOffset>
                </wp:positionH>
                <wp:positionV relativeFrom="paragraph">
                  <wp:posOffset>-342900</wp:posOffset>
                </wp:positionV>
                <wp:extent cx="3700780" cy="3464560"/>
                <wp:effectExtent l="6350" t="6985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3464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cap="sq"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6pt;margin-top:-27pt;width:291.35pt;height:272.75pt;mso-wrap-style:none;v-text-anchor:middle">
                <v:fill o:detectmouseclick="t" color2="#b6dde8"/>
                <v:stroke color="#92cddc" weight="12600" joinstyle="miter" endcap="square"/>
                <v:shadow on="t" obscured="f" color="#205867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7570</wp:posOffset>
            </wp:positionH>
            <wp:positionV relativeFrom="paragraph">
              <wp:posOffset>-80645</wp:posOffset>
            </wp:positionV>
            <wp:extent cx="146558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4305</wp:posOffset>
                </wp:positionV>
                <wp:extent cx="2741930" cy="570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Permiso de Servicios de Producción Nacional Audiovis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(SPN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VE"/>
                              </w:rPr>
                            </w:pPr>
                            <w:r>
                              <w:rPr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44.9pt;mso-wrap-distance-left:9.05pt;mso-wrap-distance-right:9.05pt;mso-wrap-distance-top:0pt;mso-wrap-distance-bottom:0pt;margin-top:12.1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Permiso de Servicios de Producción Nacional Audiovis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(SPNA)</w:t>
                      </w:r>
                    </w:p>
                    <w:p>
                      <w:pPr>
                        <w:pStyle w:val="Normal"/>
                        <w:rPr>
                          <w:lang w:val="es-VE"/>
                        </w:rPr>
                      </w:pPr>
                      <w:r>
                        <w:rPr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53340</wp:posOffset>
                </wp:positionV>
                <wp:extent cx="800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25pt;margin-top:4.2pt;width:62.95pt;height:53.95pt;mso-wrap-style:none;v-text-anchor:middle">
                <v:fill o:detectmouseclick="t" on="false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20955</wp:posOffset>
                </wp:positionV>
                <wp:extent cx="1598930" cy="913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Localidad: 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71.9pt;mso-wrap-distance-left:9.05pt;mso-wrap-distance-right:9.05pt;mso-wrap-distance-top:0pt;mso-wrap-distance-bottom:0pt;margin-top:1.6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Localidad: 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905</wp:posOffset>
                </wp:positionV>
                <wp:extent cx="1256030" cy="570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Elaborado p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Econ. XXXX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4.9pt;mso-wrap-distance-left:9.05pt;mso-wrap-distance-right:9.05pt;mso-wrap-distance-top:0pt;mso-wrap-distance-bottom:0pt;margin-top:0.1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Elaborado p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Econ. XXXXX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2513330" cy="570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Solicitan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 xml:space="preserve">Persona Natural XXXX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44.9pt;mso-wrap-distance-left:9.05pt;mso-wrap-distance-right:9.05pt;mso-wrap-distance-top:0pt;mso-wrap-distance-bottom:0pt;margin-top:12.7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Solicitan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 xml:space="preserve">Persona Natural XXXX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941830" cy="798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Fecha: xx/xx/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  <w:t>Información Confiden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62.9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Fecha: xx/xx/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s-ES"/>
                        </w:rPr>
                        <w:t>Información Confide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18" w:right="1797" w:gutter="0" w:header="0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das para C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1:00Z</dcterms:created>
  <dc:creator>ajurado</dc:creator>
  <dc:description/>
  <dc:language>en-US</dc:language>
  <cp:lastModifiedBy>Monica Landaeta</cp:lastModifiedBy>
  <cp:lastPrinted>2011-10-08T00:55:00Z</cp:lastPrinted>
  <dcterms:modified xsi:type="dcterms:W3CDTF">2018-06-28T13:05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30013082</vt:lpwstr>
  </property>
</Properties>
</file>